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4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мы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округа на 2023 год и плановый период 2024 и 2025 годов»   следующие изменения: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ложение № 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4 «Объемы поступления налоговых и неналоговых  доходов общей суммой, объемы безвозмездных поступлений по подстатьям классификации доходов бюджетов, прогнозируемые на 2023 год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7 «Ведомственная структура расходов бюджета Санчурского муниципального образования на 2023 год»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8 «Источники финансирования дефицита бюджета Санчурского муниципального округ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Приложение № 9 «Перечень публичных нормативных обязательств, подлежащих исполнению за счет средств бюджета Санчурского муниципального округ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В подпункте 12.1 цифры «41220,50» заменить на «42376,62»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Приложение № 15 «Источники финансирования дефицита бюджета Санчурского муниципального округа на 2024 год и на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0. Приложение № 12 «Распределение бюджетных ассигнований по разделам и подразделам классификации расходов бюджета на 2024 и 2025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и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2. Приложение № 14 «Ведомственная структура расходов бюджета Санчурского муниципального образования на 2024 и 2025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В подпункте 15.1 цифры «17950» заменить на «20846,8»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4. В подпункте 15.2 цифры «20550» заменить на «26093,6»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5. В подпункте 16.1 цифры «14150» заменить на «14246,8»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6. Приложение № 10 «Программа внутренних муниципальных заимствований Санчурского муниципального округ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7. Приложение № 17 «Программа внутренних муниципальных заимствований Санчурского муниципального округа на 2024 год и на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1-12-09T16:14:00Z</cp:lastPrinted>
  <dcterms:modified xsi:type="dcterms:W3CDTF">2023-02-21T10:40:00Z</dcterms:modified>
  <cp:revision>20</cp:revision>
  <dc:subject/>
  <dc:title/>
</cp:coreProperties>
</file>